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>Додаток 4</w:t>
      </w:r>
    </w:p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 xml:space="preserve">ЗАТВЕРДЖЕНО 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 </w:t>
      </w:r>
      <w:r>
        <w:rPr>
          <w:bCs/>
          <w:lang w:val="uk-UA" w:eastAsia="ar-SA"/>
        </w:rPr>
        <w:t xml:space="preserve">рішення виконавчого комітету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Городоцької міської ради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№ </w:t>
      </w:r>
      <w:r>
        <w:rPr>
          <w:bCs/>
          <w:lang w:val="uk-UA" w:eastAsia="ar-SA"/>
        </w:rPr>
        <w:t>_____від 26.10.2023 р.</w:t>
      </w:r>
    </w:p>
    <w:p>
      <w:pPr>
        <w:pStyle w:val="Normal"/>
        <w:rPr>
          <w:bCs/>
          <w:lang w:val="uk-UA" w:eastAsia="ar-SA"/>
        </w:rPr>
      </w:pPr>
      <w:r>
        <w:rPr>
          <w:bCs/>
          <w:lang w:val="uk-UA" w:eastAsia="ar-S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АДОВА ІНСТРУКЦІ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а відділу діловодства та документообігу Городоцької міської ради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Загальні положення</w:t>
      </w:r>
    </w:p>
    <w:p>
      <w:pPr>
        <w:pStyle w:val="Normal"/>
        <w:ind w:left="-284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Начальник </w:t>
      </w:r>
      <w:r>
        <w:rPr>
          <w:sz w:val="26"/>
          <w:szCs w:val="26"/>
        </w:rPr>
        <w:t xml:space="preserve"> відділу </w:t>
      </w:r>
      <w:r>
        <w:rPr>
          <w:sz w:val="26"/>
          <w:szCs w:val="26"/>
          <w:lang w:val="uk-UA"/>
        </w:rPr>
        <w:t>діловодства та документообігу в</w:t>
      </w:r>
      <w:r>
        <w:rPr>
          <w:sz w:val="26"/>
          <w:szCs w:val="26"/>
        </w:rPr>
        <w:t xml:space="preserve"> своїй діяльності керується Конституцією України, Законом України «Про місцеве самоврядування в Україні», Законом України «Про місцеве самоврядування в Україні»,  Законом України «Про державну службу», Законом України «Про службу в органах місцевого самоврядування», рішеннями сесій, виконкомів міської ради, рішеннями обласної ради , рішеннями районної ради, розпорядженнями голови обласної держаної адміністрації, розпорядженнями міського голови та цією Інструкцією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ідпорядковується безпосередньо міському голові  та керуючому справами виконавчого комітету 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значається на посаду на конкурсній основі та звільняється з посади міським головою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винен мати вищу освіту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андидат на призначення на посаду повинен знати і вміти застосовувати норми чинного законодавства, що стосуються : діловодства, житлових питань, володіти правилами ділового етикету,</w:t>
      </w:r>
      <w:r>
        <w:rPr>
          <w:sz w:val="26"/>
          <w:szCs w:val="26"/>
          <w:lang w:val="uk-UA"/>
        </w:rPr>
        <w:t>повинен знати основні принципи роботи на комп’ютері та відповідні програмні засоби, правила та норми охорони праці та протипожежного захисту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відсутності начальника відділу тимчасового виконує обов’язки головний спеціаліст відділу діловодства та документообігу.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. Завдання та обов’язки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Начальник  відділу діловодства та документообігу:</w:t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- Здійснює керівництво </w:t>
      </w:r>
      <w:r>
        <w:rPr>
          <w:color w:val="000000"/>
          <w:sz w:val="27"/>
          <w:szCs w:val="27"/>
          <w:lang w:val="uk-UA"/>
        </w:rPr>
        <w:t xml:space="preserve"> діяльністю відділу, розподіляє обов'язки між працівниками, очолює та контролює їх роботу, несе персональну відповідальність за виконання покладених на працівників завдань. Забезпечує організацію діловодства в Городоцькій міській раді  відповідно до інструкції з діловодства. </w:t>
      </w:r>
    </w:p>
    <w:p>
      <w:pPr>
        <w:pStyle w:val="Normal"/>
        <w:ind w:left="-284" w:firstLine="284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Контролює організацію документообігу в управліннях, відділах, інших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lang w:val="uk-UA"/>
        </w:rPr>
        <w:t xml:space="preserve"> підрозділах Городоцької міської ради  та надає їм методичну допомогу.</w:t>
      </w:r>
    </w:p>
    <w:p>
      <w:pPr>
        <w:pStyle w:val="Normal"/>
        <w:ind w:left="-284" w:firstLine="284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</w:t>
      </w:r>
      <w:r>
        <w:rPr>
          <w:color w:val="000000"/>
          <w:sz w:val="27"/>
          <w:szCs w:val="27"/>
        </w:rPr>
        <w:t xml:space="preserve">Забезпечує зберігання документації щодо діяльності </w:t>
      </w:r>
      <w:r>
        <w:rPr>
          <w:color w:val="000000"/>
          <w:sz w:val="27"/>
          <w:szCs w:val="27"/>
          <w:lang w:val="uk-UA"/>
        </w:rPr>
        <w:t xml:space="preserve">Городоцької міської ради </w:t>
      </w:r>
      <w:r>
        <w:rPr>
          <w:color w:val="000000"/>
          <w:sz w:val="27"/>
          <w:szCs w:val="27"/>
        </w:rPr>
        <w:t xml:space="preserve"> та передає її на державне зберігання у встановленому порядку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тримується вимог та обмежень , обумовлених Законами України «Про Про запобігання корупції», та «Про службу в органах місцевого самоврядування», повинен знати Регламент міської ради та виконавчого комітету, інструкцію з діловодства Городоцької міської ради 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color w:val="000000"/>
          <w:sz w:val="27"/>
          <w:szCs w:val="27"/>
        </w:rPr>
        <w:t>Контролює правильність стилістичного, граматичного викладу, оформлення документів, наявність посилань на документи, які виконуються, необхідних віз і зазначення виконавців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color w:val="000000"/>
          <w:sz w:val="27"/>
          <w:szCs w:val="27"/>
        </w:rPr>
        <w:t>Організовує приймання, реєстрацію, контроль, зберігання та  використання документів з грифом „Для службового користування”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Готує на розгляд виконавчого комітету проекти рішень виконкому , що належать до компетенції відділу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Відповідальна за ведення протоколу засідань виконавчого комітету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дійснює реєстрацію рішень виконавчого комітету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альна за квартирний облік громадян, які потребують покращення житлових умов.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а дорученням міського голови або  керуючого справами виконавчого комітету  розглядає звернення і зауваження громадян , готує письмові відповіді та виконує інші завдання  керівництва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Підписує та завіряє печаткою довідки про склад сім'ї, довідки – характеристики , та інші довідки , які стосуються місця проживання чи місця реєстрації та перебування громадян на квартирному обліку у виконавчому комітеті Городоцької міської ради. 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дійснює контроль за правильністю користування документами в апараті виконавчого комітету , готує довідки, звіти , інформації з питань діловодства , роботи зі зверненнями . Королює строки виконання службових документів .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Повертає відділам і секторам міської ради  проекти рішень виконкому , розпорядження  та інші документи, які підготовлені з порушенням вимог інструкції з діловодства.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Розробляє номенклатуру справ  відділу та приймає участь у розробці номенклатури іншими відділами , перевіряє відповідність формування документів у справи затвердженої номенклатури.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альна за архів. 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І. Права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Начальник </w:t>
      </w:r>
      <w:r>
        <w:rPr>
          <w:sz w:val="26"/>
          <w:szCs w:val="26"/>
        </w:rPr>
        <w:t xml:space="preserve"> відділу </w:t>
      </w:r>
      <w:r>
        <w:rPr>
          <w:sz w:val="26"/>
          <w:szCs w:val="26"/>
          <w:lang w:val="uk-UA"/>
        </w:rPr>
        <w:t xml:space="preserve">діловодства та документообігу </w:t>
      </w:r>
      <w:r>
        <w:rPr>
          <w:sz w:val="26"/>
          <w:szCs w:val="26"/>
        </w:rPr>
        <w:t>має право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належні та безпечні умови праці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Брати участь у нарадах, семінарах, конференціях, на яких розглядаються питання , що відносяться до його компетенції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</w:rPr>
        <w:t>На оплату</w:t>
      </w:r>
      <w:r>
        <w:rPr>
          <w:sz w:val="26"/>
          <w:szCs w:val="26"/>
          <w:lang w:val="uk-UA"/>
        </w:rPr>
        <w:t xml:space="preserve"> праці залежно від</w:t>
      </w:r>
      <w:r>
        <w:rPr>
          <w:sz w:val="26"/>
          <w:szCs w:val="26"/>
        </w:rPr>
        <w:t xml:space="preserve"> посади , яку займає , присвоєного рангу , стажу роботи, а також досвіду, обсягу та якості виконання службових завдань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росування по службі , з урахуванням кваліфікації, здібностей , сумлінного виконання своїх обов’язків, участь у конкурсах на заміщення посад більш високої категорії, проходження стажування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ціальний і правовий захист відповідно до його статусу та інше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овагу особистої гідності, справедливе і шанобливе ставлення до себе з боку керівників , співробітників і громадян.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. Відповідальність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есе відповідальність за невиконання або неналежне виконання  службових обов’язків, перевищення своїх повноважень, порушення спеціальних обмежень  щодо службовців  згідно місцевого самоврядування  ст. ст. 12, 13, 23 Закону України «Про службу в органах місцевого самоврядування», чинного законодавства України про працю та Закону України «Про запобігання корупції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уючий справами виконавчого комітету                             Б. Степаняк 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З посадовою інструкцією ознайомлена_______________________________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02:00Z</dcterms:created>
  <dc:creator>M rada</dc:creator>
  <dc:description/>
  <cp:keywords/>
  <dc:language>en-US</dc:language>
  <cp:lastModifiedBy>Оля Голобородько</cp:lastModifiedBy>
  <cp:lastPrinted>2023-10-24T15:36:00Z</cp:lastPrinted>
  <dcterms:modified xsi:type="dcterms:W3CDTF">2023-10-24T12:36:00Z</dcterms:modified>
  <cp:revision>4</cp:revision>
  <dc:subject/>
  <dc:title>ГОРОДОЦЬКА  МІСЬКА  РАДА</dc:title>
</cp:coreProperties>
</file>